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Argumentation and Debate</w:t>
        <w:br/>
        <w:t>Oral Interpretation</w:t>
        <w:br/>
        <w:t>Middle School I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Middle School Instruction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Jamie Uphold, chair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jamie.uphold@amaisd.org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3001 E. 12th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marillo, TX 79118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06-622-97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ral Interpretation &amp;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erformance Studies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atrick Mercier, chair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atrick.mercier@cfisd.net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Cypress Lakes high School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5750 Greenhouse Rd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Katy, TX 7744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81-855-58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rgumentation &amp; Debate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Steffany Batik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steffany.batik@gcisd.net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Colleyville Heritage H. S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5401 Heritage Av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lleyville, T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alief user</dc:creator>
  <dc:description/>
  <cp:keywords/>
  <dc:language>en-US</dc:language>
  <cp:lastModifiedBy>alief user</cp:lastModifiedBy>
  <dcterms:modified xsi:type="dcterms:W3CDTF">2009-10-05T21:03:00Z</dcterms:modified>
  <cp:revision>1</cp:revision>
  <dc:subject/>
  <dc:title>Argumentation and Debate</dc:title>
</cp:coreProperties>
</file>