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GAL ISSUES AND LIABILITY INVOLVED WITH COAC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Lawsuits.</w:t>
      </w:r>
    </w:p>
    <w:p>
      <w:pPr>
        <w:pStyle w:val="ListParagraph"/>
        <w:ind w:left="360" w:hanging="0"/>
        <w:rPr/>
      </w:pPr>
      <w:r>
        <w:rPr>
          <w:rFonts w:cs="Times New Roman" w:ascii="Times New Roman" w:hAnsi="Times New Roman"/>
          <w:sz w:val="24"/>
          <w:szCs w:val="24"/>
        </w:rPr>
        <w:t xml:space="preserve">As coaches what would happen if we are sued?  After all, we are known for our deep pockets.  Fortunately, most coaches are well protected.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atutory Protection – In Texas, The Torts Claim Act and Education Code provides Immunity for public school teachers from most lawsuits for actions done in the course and scope of your employment, except for auto accidents. (which are capped).  Additionally, claimants have to choose between suing you or the school district.   If you travel out of Texas, however, other law applies which might not be as generous.  </w:t>
      </w:r>
      <w:r>
        <w:rPr>
          <w:rFonts w:cs="Times New Roman" w:ascii="Times New Roman" w:hAnsi="Times New Roman"/>
          <w:color w:val="000000"/>
          <w:sz w:val="24"/>
          <w:szCs w:val="24"/>
        </w:rPr>
        <w:t xml:space="preserve"> The federal Paul D. Coverdell Teacher Protection Act of 2001, 20 U.S.C. § 6731 et seq. (2003) gave protection on a federal level, but State can still vary.  Private school teachers need to look at charitable worker immunity or being insured.</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surance – By joining TFA, you are also a member of National Federation of State High School Associations (NHFS) which provides fantastic coverage specifically for debate coaches.  Your professional associations (ATPE, TSTA TCTA) should also provide coverage for many, but not necessarily all circumstanc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Course and Scope – The key factor is whether your actions are in the course and scope of your job </w:t>
      </w:r>
      <w:r>
        <w:rPr>
          <w:rFonts w:eastAsia="Times New Roman" w:cs="Times New Roman" w:ascii="Times New Roman" w:hAnsi="Times New Roman"/>
          <w:sz w:val="24"/>
          <w:szCs w:val="24"/>
        </w:rPr>
        <w:t xml:space="preserve">"Scope of employment" means the performance for a governmental unit of the duties of an employee's office or employment and includes being in or about the performance of a task lawfully assigned to an employee by competent authority. Doing things on your own or without the direction of the school (i.e. violating school policies ) leaves you without insurance or immunity.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tentional or Criminal Acts – A teaching certificate is by no means a get out of jail free card.  You are liable for intentional, willful and criminal acts.  Avoid situations that put you at ris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orm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ravel</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Check with your school district for specific forms and requirements.  You need to have something on hand.  Some coaches have a slip for the year, others for each tournament, some do both. </w:t>
      </w:r>
      <w:r>
        <w:br w:type="page"/>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edical</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You need some type of form giving you the right to direct medical treatment.  More importantly, you want lots of emergency contact information so you don’t want to have to use the for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Rule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You can avoid many problems by having clear rules guiding your students’ behavior.  A handbook provides a way to put all of this together.  Check fellow coaches for examples, but make sure you follow what is in your hand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tecting Your Job</w:t>
      </w:r>
    </w:p>
    <w:p>
      <w:pPr>
        <w:pStyle w:val="ListParagraph"/>
        <w:autoSpaceDE w:val="false"/>
        <w:ind w:left="1080" w:hanging="0"/>
        <w:rPr/>
      </w:pPr>
      <w:r>
        <w:rPr>
          <w:rFonts w:cs="Times New Roman" w:ascii="Times New Roman" w:hAnsi="Times New Roman"/>
          <w:sz w:val="24"/>
          <w:szCs w:val="24"/>
        </w:rPr>
        <w:t xml:space="preserve">It is one thing to be protected from a lawsuit what about protection from the administration or parents?  </w:t>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Prevention:  The single most important thing is clear communication with parents and administrators.  It is easy to operate under what they don’t know can’t hurt them philosophy, but remember, it comes at a cost.  Also put things in writing.  Letters, e-mails, and other documentation is key to defend yourself</w:t>
      </w:r>
    </w:p>
    <w:p>
      <w:pPr>
        <w:pStyle w:val="ListParagraph"/>
        <w:numPr>
          <w:ilvl w:val="0"/>
          <w:numId w:val="1"/>
        </w:numPr>
        <w:autoSpaceDE w:val="false"/>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ems:  If a problem does arise, know your rights.  Join a professional association.  Don’t get railroaded.</w:t>
      </w:r>
    </w:p>
    <w:p>
      <w:pPr>
        <w:pStyle w:val="ListParagraph"/>
        <w:autoSpaceDE w:val="false"/>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Other Areas of Concern</w:t>
      </w:r>
    </w:p>
    <w:p>
      <w:pPr>
        <w:pStyle w:val="ListParagraph"/>
        <w:numPr>
          <w:ilvl w:val="0"/>
          <w:numId w:val="4"/>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Privacy</w:t>
      </w:r>
    </w:p>
    <w:p>
      <w:pPr>
        <w:pStyle w:val="ListParagraph"/>
        <w:numPr>
          <w:ilvl w:val="0"/>
          <w:numId w:val="4"/>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Discipline</w:t>
      </w:r>
    </w:p>
    <w:p>
      <w:pPr>
        <w:pStyle w:val="ListParagraph"/>
        <w:numPr>
          <w:ilvl w:val="0"/>
          <w:numId w:val="4"/>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Harassment</w:t>
      </w:r>
    </w:p>
    <w:p>
      <w:pPr>
        <w:pStyle w:val="ListParagraph"/>
        <w:numPr>
          <w:ilvl w:val="0"/>
          <w:numId w:val="4"/>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Assault</w:t>
      </w:r>
    </w:p>
    <w:p>
      <w:pPr>
        <w:pStyle w:val="ListParagraph"/>
        <w:numPr>
          <w:ilvl w:val="0"/>
          <w:numId w:val="4"/>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Out of town travel.</w:t>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t>Disclaimer – What would a legal presentation be without fine print?  This seminar, the speakers, TFA, TSCA, are not in the business of giving legal advice and nothing should be construed as such.  Always check with a real attorney not someone who used to be one and is now a debate coach.  Always check with your own school and/or district and direct questions about insurance coverage to those who provide it.  You know what to do, be smart and don’t sue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0:00Z</dcterms:created>
  <dc:creator>Greg McGee</dc:creator>
  <dc:description/>
  <cp:keywords/>
  <dc:language>en-US</dc:language>
  <cp:lastModifiedBy>Preferred Customer</cp:lastModifiedBy>
  <cp:lastPrinted>2007-10-03T16:41:00Z</cp:lastPrinted>
  <dcterms:modified xsi:type="dcterms:W3CDTF">2009-10-07T23:30:00Z</dcterms:modified>
  <cp:revision>2</cp:revision>
  <dc:subject/>
  <dc:title>LEGAL ISSUES AND LIABILITY INVOLVED WITH COACHING</dc:title>
</cp:coreProperties>
</file>