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I.  Tournament Logistics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  <w:t>A.  TFA Specific Requirements (dues paid up, etc.)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ab/>
        <w:t>B.  TAB (software, jobs, etc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ab/>
        <w:t>C.  Schedu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ab/>
        <w:t>D.  IQT Report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ab/>
        <w:t>E.  Event Decisions (entry numbers, advancing numbers, etc.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I.  Paperwork and Preparat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ab/>
        <w:t>A.  Ballots, Maps, Schedules &amp; Registration Book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ab/>
        <w:t>B.  Purchase ord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ab/>
        <w:t>C.  Trophies &amp; Award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II.  Student Rol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ab/>
        <w:t>A.  Tournament job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B.  Student training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V.  Judges</w:t>
      </w:r>
    </w:p>
    <w:p>
      <w:pPr>
        <w:pStyle w:val="Normal"/>
        <w:autoSpaceDE w:val="false"/>
        <w:rPr/>
      </w:pPr>
      <w:r>
        <w:rPr>
          <w:color w:val="000000"/>
        </w:rPr>
        <w:t xml:space="preserve">   </w:t>
      </w:r>
      <w:r>
        <w:rPr>
          <w:color w:val="000000"/>
        </w:rPr>
        <w:tab/>
        <w:t>Community, Hiring, Coach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.  Volunteer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.  Using voluntee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B.  Training volunteer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How to Run a Tournament and Survive</w:t>
      <w:tab/>
      <w:tab/>
      <w:t>TSCA 200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Presenters:  Perry Beard, Martha Anne Pierson, Kirsten Nash, Steffany Bati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39:00Z</dcterms:created>
  <dc:creator>Preferred Customer</dc:creator>
  <dc:description/>
  <cp:keywords/>
  <dc:language>en-US</dc:language>
  <cp:lastModifiedBy>Preferred Customer</cp:lastModifiedBy>
  <dcterms:modified xsi:type="dcterms:W3CDTF">2009-10-07T23:47:00Z</dcterms:modified>
  <cp:revision>1</cp:revision>
  <dc:subject/>
  <dc:title>I</dc:title>
</cp:coreProperties>
</file>